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771899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7234709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38304482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